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1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7.01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ójcik Sławomi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xni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Decyzj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23:4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1T23:48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